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s://procurement.sofiyskavoda.bg/documents.aspx?zop=1331]</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Софийска вода“ 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Разширение и сервизна поддръжка на SCADA система в Софийска пречиствателна станция за отпадъчни води (СПСОВ) Кубрат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ТТ00164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23:00Z</dcterms:created>
  <dc:creator>Romanini Claudio (MARKT)</dc:creator>
  <dc:description/>
  <cp:keywords/>
  <dc:language>en-US</dc:language>
  <cp:lastModifiedBy>Pobornikov, Sergei</cp:lastModifiedBy>
  <cp:lastPrinted>2015-07-09T17:08:00Z</cp:lastPrinted>
  <dcterms:modified xsi:type="dcterms:W3CDTF">2017-08-29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